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eastAsia="方正黑体_GBK"/>
          <w:sz w:val="32"/>
          <w:szCs w:val="32"/>
          <w:lang w:bidi="ar-SA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jc w:val="center"/>
        <w:rPr>
          <w:rFonts w:eastAsia="方正小标宋_GBK" w:cs="黑体;SimHei"/>
          <w:sz w:val="32"/>
          <w:szCs w:val="32"/>
          <w:lang w:bidi="ar-SA"/>
        </w:rPr>
      </w:pPr>
      <w:r>
        <w:rPr>
          <w:rFonts w:eastAsia="方正小标宋_GBK" w:cs="黑体;SimHei"/>
          <w:sz w:val="32"/>
          <w:szCs w:val="32"/>
          <w:lang w:bidi="ar-SA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  <w:lang w:bidi="ar-SA"/>
        </w:rPr>
        <w:t>中华人民共和国跨境电子商务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  <w:lang w:bidi="ar-SA"/>
        </w:rPr>
      </w:pPr>
      <w:r>
        <w:rPr>
          <w:rFonts w:ascii="方正小标宋_GBK" w:hAnsi="方正小标宋_GBK" w:cs="黑体;SimHei" w:eastAsia="方正小标宋_GBK"/>
          <w:sz w:val="44"/>
          <w:szCs w:val="44"/>
          <w:lang w:bidi="ar-SA"/>
        </w:rPr>
        <w:t>零售出口商品申报清单数据</w: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sz w:val="32"/>
          <w:szCs w:val="32"/>
          <w:lang w:bidi="ar-SA"/>
        </w:rPr>
      </w:pPr>
      <w:r>
        <w:rPr>
          <w:rFonts w:eastAsia="方正小标宋_GBK" w:cs="黑体;SimHei" w:ascii="方正小标宋_GBK" w:hAnsi="方正小标宋_GBK"/>
          <w:sz w:val="32"/>
          <w:szCs w:val="32"/>
          <w:lang w:bidi="ar-SA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5242"/>
      </w:tblGrid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中文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必填项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说明</w:t>
            </w:r>
          </w:p>
        </w:tc>
      </w:tr>
      <w:tr>
        <w:trPr>
          <w:trHeight w:val="499" w:hRule="atLeast"/>
        </w:trPr>
        <w:tc>
          <w:tcPr>
            <w:tcW w:w="8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清单数据表头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申报海关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办理通关手续的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4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海关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JGS/T 18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海关关区代码》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申报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申报时间以海关审批反馈时间为准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,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格式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:YYYYMMDDhhmmss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预录入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电子口岸生成标识清单的编号（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B+8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年月日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+9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流水号）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订单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电商平台的原始订单编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电商平台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电商平台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编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电商平台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电商平台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物流运单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物流企业的运单包裹面单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物流企业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物流企业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编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物流企业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物流企业的海关备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清单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审结生成标识清单的编号（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4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关区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+4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年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+1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进出口标记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+9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流水号）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进出口标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I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进口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,E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出口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出口口岸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商品实际出我国关境口岸海关的关区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JGS/T 18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海关关区代码》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出口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时间格式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:YYYYMMDD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生产销售单位</w:t>
            </w: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出口发货人填写海关企业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生产销售单位</w:t>
            </w: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实际发货人的企业名称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收发货人</w:t>
            </w: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一般指电商企业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收发货人</w:t>
            </w: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一般指电商企业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报关企业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申报单位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报关企业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申报单位的海关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注册登记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名称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 w:cs="Adobe 仿宋 Std R;Times New Roman"/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  </w:t>
            </w: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区内企业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针对保税出口模式，区内仓储企业代码，用于一线出区核减账册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 w:cs="Adobe 仿宋 Std R;Times New Roman"/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  </w:t>
            </w: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区内企业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针对保税出口模式，区内仓储企业名称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贸易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默认为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9610,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可以为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1210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保税模式，支持多种跨境贸易方式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运输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运输方式代码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运输工具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进出境运输工具的名称或运输工具编号。填报内容应与运输部门向海关申报的载货清单所列相应内容一致；同报关单填制规范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航班航次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进出境运输工具的航次编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提（运）单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提单或总运单的编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总包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物流企业对于一个提运单下含有多个大包的托盘编号（邮件为邮袋号）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监管场所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针对同一申报地海关下有多个跨境电子商务的监管场所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,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需要填写区分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许可证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商务主管部门及其授权发证机关签发的进出口货物许可证的编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运抵国（地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出口货物的直接运抵的国家（地区），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国家（地区）代码表填写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指运港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出口运往境外的最终目的港的标识代码。最终目的港不可预知时，应尽可能按预知的目的港填报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运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物流企业实际收取的运输费用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运费币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货币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运费标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1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率，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2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单价，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3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总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保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物流企业实际收取的商品保价费用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保费币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货币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保费标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1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率，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2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单价，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3-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总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包装种类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对进出口货物实际采用的外部包装方式的标识代码，采用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1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数字表示，如：木箱、纸箱、桶装、散装、托盘、包、油罐车等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件数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(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包裹数量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毛重（公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/>
                <w:color w:val="000000"/>
                <w:kern w:val="0"/>
                <w:sz w:val="18"/>
                <w:szCs w:val="18"/>
                <w:lang w:bidi="ar-SA"/>
              </w:rPr>
              <w:t>商品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及其包装材料的重量之和，计量单位为千克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净重（公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/>
                <w:color w:val="000000"/>
                <w:kern w:val="0"/>
                <w:sz w:val="18"/>
                <w:szCs w:val="18"/>
                <w:lang w:bidi="ar-SA"/>
              </w:rPr>
              <w:t>商品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的毛重减去外包装材料后的重量，即</w:t>
            </w:r>
            <w:r>
              <w:rPr>
                <w:rFonts w:cs="Adobe 仿宋 Std R;Times New Roman"/>
                <w:color w:val="000000"/>
                <w:kern w:val="0"/>
                <w:sz w:val="18"/>
                <w:szCs w:val="18"/>
                <w:lang w:bidi="ar-SA"/>
              </w:rPr>
              <w:t>商品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本身的实际重量，计量单位为千克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备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清单数据表体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商品项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从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1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开始连续序号，与订单序号保持一致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企业商品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企业内部对商品唯一编号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海关商品编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对进出口</w:t>
            </w:r>
            <w:r>
              <w:rPr>
                <w:rFonts w:ascii="宋体;SimSun" w:hAnsi="宋体;SimSu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商品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规定的类别标识代码，采用海关综合分类表的标准分类，总长度为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10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数字代码，前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8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由国务院关税税则委员会确定，后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2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位由海关根据代征税、暂定税率和贸易管制的需要增设的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商品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同一类商品的名称。任何一种具体商品可以并只能归入表中的一个条目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规格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满足海关归类、审价以及监管的要求为准。包括：品名、牌名、规格、型号、成份、含量、等级等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条形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商品条形码一般由前缀部分、制造厂商代码、商品代码和校验码组成。没有条形码填“无”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最终目的国（地区）代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国家（地区）代码表填写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币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货币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申报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法定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第二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申报计量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计量单位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法定计量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计量单位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第二计量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标准的参数代码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《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JGS-20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海关业务代码集》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 xml:space="preserve">- 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计量单位代码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单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成交单价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dobe 仿宋 Std R;Times New Roman" w:cs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rFonts w:eastAsia="Adobe 仿宋 Std R;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总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  <w:lang w:bidi="ar-SA"/>
              </w:rPr>
              <w:t>是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jc w:val="left"/>
              <w:rPr>
                <w:rFonts w:eastAsia="Adobe 仿宋 Std R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总价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=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成交数量</w:t>
            </w:r>
            <w:r>
              <w:rPr>
                <w:rFonts w:eastAsia="Adobe 仿宋 Std R;Times New Roman" w:cs="Adobe 仿宋 Std R;Times New Roman"/>
                <w:color w:val="000000"/>
                <w:kern w:val="0"/>
                <w:sz w:val="18"/>
                <w:szCs w:val="18"/>
                <w:lang w:bidi="ar-SA"/>
              </w:rPr>
              <w:t>*</w:t>
            </w:r>
            <w:r>
              <w:rPr>
                <w:rFonts w:cs="Adobe 仿宋 Std R;Times New Roman" w:eastAsia="Adobe 仿宋 Std R;Times New Roman"/>
                <w:color w:val="000000"/>
                <w:kern w:val="0"/>
                <w:sz w:val="18"/>
                <w:szCs w:val="18"/>
                <w:lang w:bidi="ar-SA"/>
              </w:rPr>
              <w:t>单价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left="0" w:right="0"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rPr>
          <w:rFonts w:eastAsia="方正仿宋_GBK"/>
          <w:color w:val="000000"/>
          <w:sz w:val="32"/>
          <w:szCs w:val="21"/>
        </w:rPr>
      </w:pPr>
      <w:r>
        <w:rPr>
          <w:rFonts w:eastAsia="方正仿宋_GBK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52:00Z</dcterms:created>
  <dc:creator>白晓东</dc:creator>
  <dc:description/>
  <dc:language>en-US</dc:language>
  <cp:lastModifiedBy>文姝</cp:lastModifiedBy>
  <dcterms:modified xsi:type="dcterms:W3CDTF">2016-04-07T08:55:39Z</dcterms:modified>
  <cp:revision>4</cp:revision>
  <dc:subject/>
  <dc:title/>
</cp:coreProperties>
</file>