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0"/>
        <w:gridCol w:w="4060"/>
        <w:gridCol w:w="2980"/>
      </w:tblGrid>
      <w:tr>
        <w:trPr>
          <w:trHeight w:val="31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630"/>
              <w:jc w:val="both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ins w:id="0" w:author="左迪" w:date="2013-01-24T09:57:00Z">
              <w:r>
                <w:rPr>
                  <w:rFonts w:ascii="黑体;SimHei" w:hAnsi="黑体;SimHei" w:eastAsia="黑体;SimHei"/>
                  <w:sz w:val="32"/>
                  <w:szCs w:val="32"/>
                </w:rPr>
                <w:t>公告〔</w:t>
              </w:r>
            </w:ins>
            <w:ins w:id="1" w:author="左迪" w:date="2013-01-24T09:57:00Z">
              <w:r>
                <w:rPr>
                  <w:rFonts w:eastAsia="黑体;SimHei" w:ascii="黑体;SimHei" w:hAnsi="黑体;SimHei"/>
                  <w:sz w:val="32"/>
                  <w:szCs w:val="32"/>
                </w:rPr>
                <w:t>2013</w:t>
              </w:r>
            </w:ins>
            <w:ins w:id="2" w:author="左迪" w:date="2013-01-24T09:57:00Z">
              <w:r>
                <w:rPr>
                  <w:rFonts w:ascii="黑体;SimHei" w:hAnsi="黑体;SimHei" w:eastAsia="黑体;SimHei"/>
                  <w:sz w:val="32"/>
                  <w:szCs w:val="32"/>
                </w:rPr>
                <w:t>〕</w:t>
              </w:r>
            </w:ins>
            <w:ins w:id="3" w:author="左迪" w:date="2013-01-24T09:57:00Z">
              <w:r>
                <w:rPr>
                  <w:rFonts w:eastAsia="黑体;SimHei" w:ascii="黑体;SimHei" w:hAnsi="黑体;SimHei"/>
                  <w:sz w:val="32"/>
                  <w:szCs w:val="32"/>
                </w:rPr>
                <w:t>1</w:t>
              </w:r>
            </w:ins>
            <w:ins w:id="4" w:author="左迪" w:date="2013-01-24T09:57:00Z">
              <w:r>
                <w:rPr>
                  <w:rFonts w:ascii="黑体;SimHei" w:hAnsi="黑体;SimHei" w:eastAsia="黑体;SimHei"/>
                  <w:sz w:val="32"/>
                  <w:szCs w:val="32"/>
                </w:rPr>
                <w:t xml:space="preserve">号 </w:t>
              </w:r>
            </w:ins>
            <w:ins w:id="5" w:author="边文雅" w:date="2013-01-09T15:24:00Z">
              <w:r>
                <w:rPr>
                  <w:rFonts w:ascii="黑体;SimHei" w:hAnsi="黑体;SimHei" w:cs="宋体;SimSun" w:eastAsia="黑体;SimHei"/>
                  <w:color w:val="000000"/>
                  <w:kern w:val="0"/>
                  <w:sz w:val="32"/>
                  <w:szCs w:val="32"/>
                </w:rPr>
                <w:t xml:space="preserve">附件 </w:t>
              </w:r>
            </w:ins>
            <w:ins w:id="6" w:author="边文雅" w:date="2013-01-09T15:24:00Z">
              <w:r>
                <w:rPr>
                  <w:rFonts w:eastAsia="黑体;SimHei" w:cs="宋体;SimSun" w:ascii="黑体;SimHei" w:hAnsi="黑体;SimHei"/>
                  <w:color w:val="000000"/>
                  <w:kern w:val="0"/>
                  <w:sz w:val="32"/>
                  <w:szCs w:val="32"/>
                </w:rPr>
                <w:t>1</w:t>
              </w:r>
            </w:ins>
          </w:p>
        </w:tc>
      </w:tr>
      <w:tr>
        <w:trPr>
          <w:trHeight w:val="402" w:hRule="atLeast"/>
        </w:trPr>
        <w:tc>
          <w:tcPr>
            <w:tcW w:w="93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ins w:id="7" w:author="边文雅" w:date="2013-01-09T15:24:00Z">
              <w:r>
                <w:rPr>
                  <w:rFonts w:ascii="宋体;SimSun" w:hAnsi="宋体;SimSun" w:cs="宋体;SimSun"/>
                  <w:b/>
                  <w:bCs/>
                  <w:color w:val="000000"/>
                  <w:kern w:val="0"/>
                  <w:sz w:val="36"/>
                  <w:szCs w:val="36"/>
                </w:rPr>
                <w:t>企业清算所得税申报表</w:t>
              </w:r>
            </w:ins>
          </w:p>
        </w:tc>
      </w:tr>
      <w:tr>
        <w:trPr>
          <w:trHeight w:val="23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期间：    年    月    日至     年     月     日</w:t>
              </w:r>
            </w:ins>
          </w:p>
        </w:tc>
      </w:tr>
      <w:tr>
        <w:trPr>
          <w:trHeight w:val="28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纳税人名称：</w:t>
              </w:r>
            </w:ins>
          </w:p>
        </w:tc>
      </w:tr>
      <w:tr>
        <w:trPr>
          <w:trHeight w:val="315" w:hRule="atLeast"/>
        </w:trPr>
        <w:tc>
          <w:tcPr>
            <w:tcW w:w="64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纳税人识别号：</w:t>
              </w:r>
            </w:ins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金额单位：元（列至角分）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类别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行次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项目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金额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纳税所得额计算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7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资产处置损益（填附表一）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0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负债清偿损益（填附表二）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3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3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费用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6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4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税金及附加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9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5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0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他所得或支出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2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6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所得（</w:t>
              </w:r>
            </w:ins>
            <w:ins w:id="34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+2-3-4+5</w:t>
              </w:r>
            </w:ins>
            <w:ins w:id="3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7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7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免税收入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0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8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不征税收入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3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9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其他免税所得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6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0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弥补以前年度亏损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9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1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0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纳税所得额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纳所得税额计算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3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2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税率（</w:t>
              </w:r>
            </w:ins>
            <w:ins w:id="55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25%</w:t>
              </w:r>
            </w:ins>
            <w:ins w:id="5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8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3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5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纳所得税额（</w:t>
              </w:r>
            </w:ins>
            <w:ins w:id="60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1×12</w:t>
              </w:r>
            </w:ins>
            <w:ins w:id="6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应补（退）所得税额计算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4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4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减（免）企业所得税额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7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5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境外应补所得税额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6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0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6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境内外实际应纳所得税额（</w:t>
              </w:r>
            </w:ins>
            <w:ins w:id="72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3-14+15</w:t>
              </w:r>
            </w:ins>
            <w:ins w:id="7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5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7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以前纳税年度应补（退）所得税额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8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8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7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实际应补（退）所得税额（</w:t>
              </w:r>
            </w:ins>
            <w:ins w:id="80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>16+17</w:t>
              </w:r>
            </w:ins>
            <w:ins w:id="8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）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纳税人盖章：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8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代理申报中介机构盖章：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0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主管税务机关受理专用章：</w:t>
              </w:r>
            </w:ins>
          </w:p>
        </w:tc>
      </w:tr>
      <w:tr>
        <w:trPr>
          <w:trHeight w:val="402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3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9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清算组盖章：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0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经办人签字及执业证件号码：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受理人签字：</w:t>
              </w:r>
            </w:ins>
          </w:p>
        </w:tc>
      </w:tr>
      <w:tr>
        <w:trPr>
          <w:trHeight w:val="402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23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09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0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1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经办人签字：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3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5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申报日期：</w:t>
              </w:r>
            </w:ins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7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代理申报日期：</w:t>
              </w:r>
            </w:ins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8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受理日期：</w:t>
              </w:r>
            </w:ins>
          </w:p>
        </w:tc>
      </w:tr>
      <w:tr>
        <w:trPr>
          <w:trHeight w:val="40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19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 xml:space="preserve">      </w:t>
              </w:r>
            </w:ins>
            <w:ins w:id="120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年   月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1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 xml:space="preserve">   </w:t>
              </w:r>
            </w:ins>
            <w:ins w:id="122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 xml:space="preserve">日 </w:t>
              </w:r>
            </w:ins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3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 xml:space="preserve">                  </w:t>
              </w:r>
            </w:ins>
            <w:ins w:id="124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年    月    日</w:t>
              </w:r>
            </w:ins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125" w:author="边文雅" w:date="2013-01-09T15:24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</w:rPr>
                <w:t xml:space="preserve">          </w:t>
              </w:r>
            </w:ins>
            <w:ins w:id="126" w:author="边文雅" w:date="2013-01-09T15:24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年    月    日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32:00Z</dcterms:created>
  <dc:creator>www.shui5.cn&lt;税屋&gt;</dc:creator>
  <dc:description/>
  <cp:keywords/>
  <dc:language>en-US</dc:language>
  <cp:lastModifiedBy>费芳芳</cp:lastModifiedBy>
  <dcterms:modified xsi:type="dcterms:W3CDTF">2013-01-28T03:32:00Z</dcterms:modified>
  <cp:revision>2</cp:revision>
  <dc:subject/>
  <dc:title>企业清算所得税申报表</dc:title>
</cp:coreProperties>
</file>