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4"/>
        <w:gridCol w:w="2776"/>
        <w:gridCol w:w="1200"/>
        <w:gridCol w:w="1300"/>
        <w:gridCol w:w="1420"/>
        <w:gridCol w:w="1760"/>
      </w:tblGrid>
      <w:tr>
        <w:trPr>
          <w:trHeight w:val="270" w:hRule="atLeast"/>
        </w:trPr>
        <w:tc>
          <w:tcPr>
            <w:tcW w:w="9180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0" w:author="左迪" w:date="2013-01-24T10:01:00Z">
              <w:r>
                <w:rPr>
                  <w:rFonts w:ascii="黑体;SimHei" w:hAnsi="黑体;SimHei" w:eastAsia="黑体;SimHei"/>
                  <w:sz w:val="32"/>
                  <w:szCs w:val="32"/>
                </w:rPr>
                <w:t>公告〔</w:t>
              </w:r>
            </w:ins>
            <w:ins w:id="1" w:author="左迪" w:date="2013-01-24T10:01:00Z">
              <w:r>
                <w:rPr>
                  <w:rFonts w:eastAsia="黑体;SimHei" w:ascii="黑体;SimHei" w:hAnsi="黑体;SimHei"/>
                  <w:sz w:val="32"/>
                  <w:szCs w:val="32"/>
                </w:rPr>
                <w:t>2013</w:t>
              </w:r>
            </w:ins>
            <w:ins w:id="2" w:author="左迪" w:date="2013-01-24T10:01:00Z">
              <w:r>
                <w:rPr>
                  <w:rFonts w:ascii="黑体;SimHei" w:hAnsi="黑体;SimHei" w:eastAsia="黑体;SimHei"/>
                  <w:sz w:val="32"/>
                  <w:szCs w:val="32"/>
                </w:rPr>
                <w:t>〕</w:t>
              </w:r>
            </w:ins>
            <w:ins w:id="3" w:author="左迪" w:date="2013-01-24T10:01:00Z">
              <w:r>
                <w:rPr>
                  <w:rFonts w:eastAsia="黑体;SimHei" w:ascii="黑体;SimHei" w:hAnsi="黑体;SimHei"/>
                  <w:sz w:val="32"/>
                  <w:szCs w:val="32"/>
                </w:rPr>
                <w:t>1</w:t>
              </w:r>
            </w:ins>
            <w:ins w:id="4" w:author="左迪" w:date="2013-01-24T10:01:00Z">
              <w:r>
                <w:rPr>
                  <w:rFonts w:ascii="黑体;SimHei" w:hAnsi="黑体;SimHei" w:eastAsia="黑体;SimHei"/>
                  <w:sz w:val="32"/>
                  <w:szCs w:val="32"/>
                </w:rPr>
                <w:t xml:space="preserve">号 </w:t>
              </w:r>
            </w:ins>
            <w:ins w:id="5" w:author="左迪" w:date="2013-01-24T10:01:00Z">
              <w:r>
                <w:rPr>
                  <w:rFonts w:ascii="黑体;SimHei" w:hAnsi="黑体;SimHei" w:cs="宋体;SimSun" w:eastAsia="黑体;SimHei"/>
                  <w:color w:val="000000"/>
                  <w:kern w:val="0"/>
                  <w:sz w:val="32"/>
                  <w:szCs w:val="32"/>
                </w:rPr>
                <w:t>附件</w:t>
              </w:r>
            </w:ins>
            <w:ins w:id="6" w:author="左迪" w:date="2013-01-24T10:01:00Z">
              <w:r>
                <w:rPr>
                  <w:rFonts w:eastAsia="黑体;SimHei" w:cs="宋体;SimSun" w:ascii="黑体;SimHei" w:hAnsi="黑体;SimHei"/>
                  <w:color w:val="000000"/>
                  <w:kern w:val="0"/>
                  <w:sz w:val="32"/>
                  <w:szCs w:val="32"/>
                </w:rPr>
                <w:t>3</w:t>
              </w:r>
            </w:ins>
            <w:ins w:id="7" w:author="边文雅" w:date="2013-01-09T15:07:00Z">
              <w:del w:id="8" w:author="左迪" w:date="2013-01-24T10:01:00Z">
                <w:r>
                  <w:rPr>
                    <w:rFonts w:ascii="宋体;SimSun" w:hAnsi="宋体;SimSun" w:cs="宋体;SimSun"/>
                    <w:color w:val="000000"/>
                    <w:kern w:val="0"/>
                    <w:sz w:val="22"/>
                  </w:rPr>
                  <w:delText>附件</w:delText>
                </w:r>
              </w:del>
            </w:ins>
            <w:del w:id="9" w:author="左迪" w:date="2013-01-24T10:01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delText>3</w:delText>
              </w:r>
            </w:del>
          </w:p>
        </w:tc>
      </w:tr>
      <w:tr>
        <w:trPr>
          <w:trHeight w:val="27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918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ins w:id="10" w:author="边文雅" w:date="2013-01-09T15:03:00Z">
              <w:r>
                <w:rPr>
                  <w:rFonts w:ascii="宋体;SimSun" w:hAnsi="宋体;SimSun" w:cs="宋体;SimSun"/>
                  <w:b/>
                  <w:bCs/>
                  <w:color w:val="000000"/>
                  <w:kern w:val="0"/>
                  <w:sz w:val="32"/>
                  <w:szCs w:val="32"/>
                </w:rPr>
                <w:t>负债清偿损益明细表</w:t>
              </w:r>
            </w:ins>
          </w:p>
        </w:tc>
      </w:tr>
      <w:tr>
        <w:trPr>
          <w:trHeight w:val="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5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1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填报时间：   年    月   日</w:t>
              </w:r>
            </w:ins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2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金额单位：  元（列至角分）</w:t>
              </w:r>
            </w:ins>
          </w:p>
        </w:tc>
      </w:tr>
      <w:tr>
        <w:trPr>
          <w:trHeight w:val="90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3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行次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4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项目</w:t>
              </w:r>
            </w:ins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5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账面价值（</w:t>
              </w:r>
            </w:ins>
            <w:ins w:id="16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1</w:t>
              </w:r>
            </w:ins>
            <w:ins w:id="17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）</w:t>
              </w:r>
            </w:ins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8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计税基础（</w:t>
              </w:r>
            </w:ins>
            <w:ins w:id="19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2</w:t>
              </w:r>
            </w:ins>
            <w:ins w:id="20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）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21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可变现价值或交易价格（</w:t>
              </w:r>
            </w:ins>
            <w:ins w:id="22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3</w:t>
              </w:r>
            </w:ins>
            <w:ins w:id="23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）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24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资产处置损益（</w:t>
              </w:r>
            </w:ins>
            <w:ins w:id="25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4</w:t>
              </w:r>
            </w:ins>
            <w:ins w:id="26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）</w:t>
              </w:r>
            </w:ins>
            <w:ins w:id="27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=</w:t>
              </w:r>
            </w:ins>
            <w:ins w:id="28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（</w:t>
              </w:r>
            </w:ins>
            <w:ins w:id="29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3</w:t>
              </w:r>
            </w:ins>
            <w:ins w:id="30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）</w:t>
              </w:r>
            </w:ins>
            <w:ins w:id="31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-</w:t>
              </w:r>
            </w:ins>
            <w:ins w:id="32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（</w:t>
              </w:r>
            </w:ins>
            <w:ins w:id="33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2</w:t>
              </w:r>
            </w:ins>
            <w:ins w:id="34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）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35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1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36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短期借款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37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38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39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40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41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2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42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交易性金融负债</w:t>
              </w:r>
            </w:ins>
            <w:ins w:id="43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#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44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45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46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47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48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3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49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应付票据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50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51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52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53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54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4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55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应付账款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56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57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58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59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60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5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61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预收账款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62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63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64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65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66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6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67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应付职工薪酬</w:t>
              </w:r>
            </w:ins>
            <w:ins w:id="68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#*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69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70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71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72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73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7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74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应付工资</w:t>
              </w:r>
            </w:ins>
            <w:ins w:id="75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*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76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77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78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79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80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8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81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应付福利费</w:t>
              </w:r>
            </w:ins>
            <w:ins w:id="82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*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83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84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85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86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87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9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88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应交税费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89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90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91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92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93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10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94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应付利息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95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96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97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98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99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11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00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应付股利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01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02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03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04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05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12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06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其他应交款</w:t>
              </w:r>
            </w:ins>
            <w:ins w:id="107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*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08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09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10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11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12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13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13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其他应付款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14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15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16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17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18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14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19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预提费用</w:t>
              </w:r>
            </w:ins>
            <w:ins w:id="120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*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21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22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23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24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25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15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ins w:id="126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一年内到期的非流动负债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27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28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29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30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31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16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32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其他流动负债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33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34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35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36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37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17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38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长期借款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39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40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41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42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43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18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44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应付债券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45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46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47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48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49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19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50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长期应付款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51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52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53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54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55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20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56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专项应付款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57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58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59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60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61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21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62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预计负债</w:t>
              </w:r>
            </w:ins>
            <w:ins w:id="163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#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64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65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66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67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68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22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69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其他非流动负债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70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71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72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73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74" w:author="边文雅" w:date="2013-01-09T15:03:00Z">
              <w:r>
                <w:rPr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23</w:t>
              </w:r>
            </w:ins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75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总计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76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77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78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ins w:id="179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480" w:hRule="atLeast"/>
        </w:trPr>
        <w:tc>
          <w:tcPr>
            <w:tcW w:w="3500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80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经办人签字：</w:t>
              </w:r>
            </w:ins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81" w:author="边文雅" w:date="2013-01-09T15:03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纳税人盖章：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3:33:00Z</dcterms:created>
  <dc:creator>www.shui5.cn&lt;税屋&gt;</dc:creator>
  <dc:description/>
  <cp:keywords/>
  <dc:language>en-US</dc:language>
  <cp:lastModifiedBy>费芳芳</cp:lastModifiedBy>
  <dcterms:modified xsi:type="dcterms:W3CDTF">2013-01-28T03:33:00Z</dcterms:modified>
  <cp:revision>2</cp:revision>
  <dc:subject/>
  <dc:title>负债清偿损益明细表</dc:title>
</cp:coreProperties>
</file>