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660"/>
        <w:gridCol w:w="1160"/>
        <w:gridCol w:w="1180"/>
        <w:gridCol w:w="1440"/>
        <w:gridCol w:w="1710"/>
      </w:tblGrid>
      <w:tr>
        <w:trPr>
          <w:trHeight w:val="270" w:hRule="atLeast"/>
        </w:trPr>
        <w:tc>
          <w:tcPr>
            <w:tcW w:w="881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630"/>
              <w:jc w:val="both"/>
              <w:rPr>
                <w:rFonts w:ascii="黑体;SimHei" w:hAnsi="黑体;SimHei" w:eastAsia="黑体;SimHei" w:cs="宋体;SimSun"/>
                <w:color w:val="000000"/>
                <w:kern w:val="0"/>
                <w:sz w:val="32"/>
                <w:szCs w:val="32"/>
              </w:rPr>
            </w:pPr>
            <w:ins w:id="0" w:author="左迪" w:date="2013-01-24T09:59:00Z">
              <w:r>
                <w:rPr>
                  <w:rFonts w:ascii="黑体;SimHei" w:hAnsi="黑体;SimHei" w:eastAsia="黑体;SimHei"/>
                  <w:sz w:val="32"/>
                  <w:szCs w:val="32"/>
                </w:rPr>
                <w:t>公告〔</w:t>
              </w:r>
            </w:ins>
            <w:ins w:id="1" w:author="左迪" w:date="2013-01-24T09:59:00Z">
              <w:r>
                <w:rPr>
                  <w:rFonts w:eastAsia="黑体;SimHei" w:ascii="黑体;SimHei" w:hAnsi="黑体;SimHei"/>
                  <w:sz w:val="32"/>
                  <w:szCs w:val="32"/>
                </w:rPr>
                <w:t>2013</w:t>
              </w:r>
            </w:ins>
            <w:ins w:id="2" w:author="左迪" w:date="2013-01-24T09:59:00Z">
              <w:r>
                <w:rPr>
                  <w:rFonts w:ascii="黑体;SimHei" w:hAnsi="黑体;SimHei" w:eastAsia="黑体;SimHei"/>
                  <w:sz w:val="32"/>
                  <w:szCs w:val="32"/>
                </w:rPr>
                <w:t>〕</w:t>
              </w:r>
            </w:ins>
            <w:ins w:id="3" w:author="左迪" w:date="2013-01-24T09:59:00Z">
              <w:r>
                <w:rPr>
                  <w:rFonts w:eastAsia="黑体;SimHei" w:ascii="黑体;SimHei" w:hAnsi="黑体;SimHei"/>
                  <w:sz w:val="32"/>
                  <w:szCs w:val="32"/>
                </w:rPr>
                <w:t>1</w:t>
              </w:r>
            </w:ins>
            <w:ins w:id="4" w:author="左迪" w:date="2013-01-24T09:59:00Z">
              <w:r>
                <w:rPr>
                  <w:rFonts w:ascii="黑体;SimHei" w:hAnsi="黑体;SimHei" w:eastAsia="黑体;SimHei"/>
                  <w:sz w:val="32"/>
                  <w:szCs w:val="32"/>
                </w:rPr>
                <w:t xml:space="preserve">号 </w:t>
              </w:r>
            </w:ins>
            <w:ins w:id="5" w:author="边文雅" w:date="2013-01-09T15:13:00Z">
              <w:r>
                <w:rPr>
                  <w:rFonts w:ascii="黑体;SimHei" w:hAnsi="黑体;SimHei" w:cs="宋体;SimSun" w:eastAsia="黑体;SimHei"/>
                  <w:color w:val="000000"/>
                  <w:kern w:val="0"/>
                  <w:sz w:val="32"/>
                  <w:szCs w:val="32"/>
                </w:rPr>
                <w:t>附件</w:t>
              </w:r>
            </w:ins>
            <w:ins w:id="6" w:author="边文雅" w:date="2013-01-09T15:13:00Z">
              <w:r>
                <w:rPr>
                  <w:rFonts w:eastAsia="黑体;SimHei" w:cs="宋体;SimSun" w:ascii="黑体;SimHei" w:hAnsi="黑体;SimHei"/>
                  <w:color w:val="000000"/>
                  <w:kern w:val="0"/>
                  <w:sz w:val="32"/>
                  <w:szCs w:val="32"/>
                </w:rPr>
                <w:t>2</w:t>
              </w:r>
            </w:ins>
            <w:del w:id="7" w:author="左迪" w:date="2013-01-24T09:59:00Z">
              <w:r>
                <w:rPr>
                  <w:rFonts w:ascii="黑体;SimHei" w:hAnsi="黑体;SimHei" w:cs="宋体;SimSun" w:eastAsia="黑体;SimHei"/>
                  <w:color w:val="000000"/>
                  <w:kern w:val="0"/>
                  <w:sz w:val="32"/>
                  <w:szCs w:val="32"/>
                </w:rPr>
                <w:delText>：</w:delText>
              </w:r>
            </w:del>
          </w:p>
        </w:tc>
      </w:tr>
      <w:tr>
        <w:trPr>
          <w:trHeight w:val="435" w:hRule="atLeast"/>
        </w:trPr>
        <w:tc>
          <w:tcPr>
            <w:tcW w:w="881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ins w:id="8" w:author="边文雅" w:date="2013-01-09T15:13:00Z">
              <w:r>
                <w:rPr>
                  <w:rFonts w:ascii="宋体;SimSun" w:hAnsi="宋体;SimSun" w:cs="宋体;SimSun"/>
                  <w:b/>
                  <w:bCs/>
                  <w:color w:val="000000"/>
                  <w:kern w:val="0"/>
                  <w:sz w:val="36"/>
                  <w:szCs w:val="36"/>
                </w:rPr>
                <w:t>资产处置损益明细表</w:t>
              </w:r>
            </w:ins>
          </w:p>
        </w:tc>
      </w:tr>
      <w:tr>
        <w:trPr>
          <w:trHeight w:val="15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33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9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填报时间：   年    月   日</w:t>
              </w:r>
            </w:ins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0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金额单位：</w:t>
              </w:r>
            </w:ins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1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元（列至角分）</w:t>
              </w:r>
            </w:ins>
          </w:p>
        </w:tc>
      </w:tr>
      <w:tr>
        <w:trPr>
          <w:trHeight w:val="8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2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行次</w:t>
              </w:r>
            </w:ins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3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项目</w:t>
              </w:r>
            </w:ins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4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账面价值（</w:t>
              </w:r>
            </w:ins>
            <w:ins w:id="15" w:author="边文雅" w:date="2013-01-09T15:13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1</w:t>
              </w:r>
            </w:ins>
            <w:ins w:id="16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）</w:t>
              </w:r>
            </w:ins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7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计税基础（</w:t>
              </w:r>
            </w:ins>
            <w:ins w:id="18" w:author="边文雅" w:date="2013-01-09T15:13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2</w:t>
              </w:r>
            </w:ins>
            <w:ins w:id="19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）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20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可变现价值或交易价格（</w:t>
              </w:r>
            </w:ins>
            <w:ins w:id="21" w:author="边文雅" w:date="2013-01-09T15:13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3</w:t>
              </w:r>
            </w:ins>
            <w:ins w:id="22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）</w:t>
              </w:r>
            </w:ins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23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资产处置损益（</w:t>
              </w:r>
            </w:ins>
            <w:ins w:id="24" w:author="边文雅" w:date="2013-01-09T15:13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4</w:t>
              </w:r>
            </w:ins>
            <w:ins w:id="25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）</w:t>
              </w:r>
            </w:ins>
            <w:ins w:id="26" w:author="边文雅" w:date="2013-01-09T15:13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=</w:t>
              </w:r>
            </w:ins>
            <w:ins w:id="27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（</w:t>
              </w:r>
            </w:ins>
            <w:ins w:id="28" w:author="边文雅" w:date="2013-01-09T15:13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3</w:t>
              </w:r>
            </w:ins>
            <w:ins w:id="29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）</w:t>
              </w:r>
            </w:ins>
            <w:ins w:id="30" w:author="边文雅" w:date="2013-01-09T15:13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-</w:t>
              </w:r>
            </w:ins>
            <w:ins w:id="31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（</w:t>
              </w:r>
            </w:ins>
            <w:ins w:id="32" w:author="边文雅" w:date="2013-01-09T15:13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2</w:t>
              </w:r>
            </w:ins>
            <w:ins w:id="33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）</w:t>
              </w:r>
            </w:ins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34" w:author="边文雅" w:date="2013-01-09T15:13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1</w:t>
              </w:r>
            </w:ins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35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货币资金</w:t>
              </w:r>
            </w:ins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36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37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38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39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40" w:author="边文雅" w:date="2013-01-09T15:13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2</w:t>
              </w:r>
            </w:ins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41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短期投资</w:t>
              </w:r>
            </w:ins>
            <w:ins w:id="42" w:author="边文雅" w:date="2013-01-09T15:13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*#</w:t>
              </w:r>
            </w:ins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43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44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45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46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47" w:author="边文雅" w:date="2013-01-09T15:13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3</w:t>
              </w:r>
            </w:ins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48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交易性金融资产</w:t>
              </w:r>
            </w:ins>
            <w:ins w:id="49" w:author="边文雅" w:date="2013-01-09T15:13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#</w:t>
              </w:r>
            </w:ins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50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51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52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53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54" w:author="边文雅" w:date="2013-01-09T15:13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4</w:t>
              </w:r>
            </w:ins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55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应收票据</w:t>
              </w:r>
            </w:ins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56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57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58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59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60" w:author="边文雅" w:date="2013-01-09T15:13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5</w:t>
              </w:r>
            </w:ins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61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应收账款</w:t>
              </w:r>
            </w:ins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62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63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64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65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66" w:author="边文雅" w:date="2013-01-09T15:13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6</w:t>
              </w:r>
            </w:ins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67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预付账款</w:t>
              </w:r>
            </w:ins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68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69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70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71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72" w:author="边文雅" w:date="2013-01-09T15:13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7</w:t>
              </w:r>
            </w:ins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73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应收利息</w:t>
              </w:r>
            </w:ins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74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75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76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77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78" w:author="边文雅" w:date="2013-01-09T15:13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8</w:t>
              </w:r>
            </w:ins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79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应收股利</w:t>
              </w:r>
            </w:ins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80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81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82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83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84" w:author="边文雅" w:date="2013-01-09T15:13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9</w:t>
              </w:r>
            </w:ins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85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应收补贴款</w:t>
              </w:r>
            </w:ins>
            <w:ins w:id="86" w:author="边文雅" w:date="2013-01-09T15:13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*</w:t>
              </w:r>
            </w:ins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87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88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89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90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91" w:author="边文雅" w:date="2013-01-09T15:13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10</w:t>
              </w:r>
            </w:ins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92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其他应收款</w:t>
              </w:r>
            </w:ins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93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94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95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96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97" w:author="边文雅" w:date="2013-01-09T15:13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11</w:t>
              </w:r>
            </w:ins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98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存货</w:t>
              </w:r>
            </w:ins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99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00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01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02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03" w:author="边文雅" w:date="2013-01-09T15:13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12</w:t>
              </w:r>
            </w:ins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04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待摊费用</w:t>
              </w:r>
            </w:ins>
            <w:ins w:id="105" w:author="边文雅" w:date="2013-01-09T15:13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*</w:t>
              </w:r>
            </w:ins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06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07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08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09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10" w:author="边文雅" w:date="2013-01-09T15:13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13</w:t>
              </w:r>
            </w:ins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11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一年内到期的非流动资产</w:t>
              </w:r>
            </w:ins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12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13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14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15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16" w:author="边文雅" w:date="2013-01-09T15:13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14</w:t>
              </w:r>
            </w:ins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17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其他流动资产</w:t>
              </w:r>
            </w:ins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18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19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20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21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22" w:author="边文雅" w:date="2013-01-09T15:13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15</w:t>
              </w:r>
            </w:ins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23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可供出售金融资产</w:t>
              </w:r>
            </w:ins>
            <w:ins w:id="124" w:author="边文雅" w:date="2013-01-09T15:13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#</w:t>
              </w:r>
            </w:ins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25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26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27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28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29" w:author="边文雅" w:date="2013-01-09T15:13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16</w:t>
              </w:r>
            </w:ins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30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持有至到期投资</w:t>
              </w:r>
            </w:ins>
            <w:ins w:id="131" w:author="边文雅" w:date="2013-01-09T15:13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#</w:t>
              </w:r>
            </w:ins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32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33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34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35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36" w:author="边文雅" w:date="2013-01-09T15:13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17</w:t>
              </w:r>
            </w:ins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37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长期应收款</w:t>
              </w:r>
            </w:ins>
            <w:ins w:id="138" w:author="边文雅" w:date="2013-01-09T15:13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#</w:t>
              </w:r>
            </w:ins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39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40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41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42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43" w:author="边文雅" w:date="2013-01-09T15:13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18</w:t>
              </w:r>
            </w:ins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44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长期股权投资</w:t>
              </w:r>
            </w:ins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45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46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47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48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49" w:author="边文雅" w:date="2013-01-09T15:13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19</w:t>
              </w:r>
            </w:ins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50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长期债券投资</w:t>
              </w:r>
            </w:ins>
            <w:ins w:id="151" w:author="边文雅" w:date="2013-01-09T15:13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*#</w:t>
              </w:r>
            </w:ins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52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53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54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55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56" w:author="边文雅" w:date="2013-01-09T15:13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20</w:t>
              </w:r>
            </w:ins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57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投资性房地产</w:t>
              </w:r>
            </w:ins>
            <w:ins w:id="158" w:author="边文雅" w:date="2013-01-09T15:13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#</w:t>
              </w:r>
            </w:ins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59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60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61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62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63" w:author="边文雅" w:date="2013-01-09T15:13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21</w:t>
              </w:r>
            </w:ins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64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固定资产</w:t>
              </w:r>
            </w:ins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65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66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67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68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69" w:author="边文雅" w:date="2013-01-09T15:13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22</w:t>
              </w:r>
            </w:ins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70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在建工程</w:t>
              </w:r>
            </w:ins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71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72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73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74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75" w:author="边文雅" w:date="2013-01-09T15:13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23</w:t>
              </w:r>
            </w:ins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76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工程物资</w:t>
              </w:r>
            </w:ins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77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78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79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80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81" w:author="边文雅" w:date="2013-01-09T15:13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24</w:t>
              </w:r>
            </w:ins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82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固定资产清理</w:t>
              </w:r>
            </w:ins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83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84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85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86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87" w:author="边文雅" w:date="2013-01-09T15:13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25</w:t>
              </w:r>
            </w:ins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88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生物资产</w:t>
              </w:r>
            </w:ins>
            <w:ins w:id="189" w:author="边文雅" w:date="2013-01-09T15:13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#*</w:t>
              </w:r>
            </w:ins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90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91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92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93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94" w:author="边文雅" w:date="2013-01-09T15:13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26</w:t>
              </w:r>
            </w:ins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95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油气资产</w:t>
              </w:r>
            </w:ins>
            <w:ins w:id="196" w:author="边文雅" w:date="2013-01-09T15:13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#</w:t>
              </w:r>
            </w:ins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97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98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99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200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201" w:author="边文雅" w:date="2013-01-09T15:13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27</w:t>
              </w:r>
            </w:ins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202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无形资产</w:t>
              </w:r>
            </w:ins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203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204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205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206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207" w:author="边文雅" w:date="2013-01-09T15:13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28</w:t>
              </w:r>
            </w:ins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208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开发支出</w:t>
              </w:r>
            </w:ins>
            <w:ins w:id="209" w:author="边文雅" w:date="2013-01-09T15:13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#</w:t>
              </w:r>
            </w:ins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210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211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212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213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214" w:author="边文雅" w:date="2013-01-09T15:13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29</w:t>
              </w:r>
            </w:ins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215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商誉</w:t>
              </w:r>
            </w:ins>
            <w:ins w:id="216" w:author="边文雅" w:date="2013-01-09T15:13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#</w:t>
              </w:r>
            </w:ins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217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218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219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220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221" w:author="边文雅" w:date="2013-01-09T15:13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30</w:t>
              </w:r>
            </w:ins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222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长期待摊费用</w:t>
              </w:r>
            </w:ins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223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224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225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226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227" w:author="边文雅" w:date="2013-01-09T15:13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31</w:t>
              </w:r>
            </w:ins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228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其他非流动资产</w:t>
              </w:r>
            </w:ins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229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230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231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232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233" w:author="边文雅" w:date="2013-01-09T15:13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32</w:t>
              </w:r>
            </w:ins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234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总计</w:t>
              </w:r>
            </w:ins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235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236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237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238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285" w:hRule="atLeast"/>
        </w:trPr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ins w:id="239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0"/>
                  <w:szCs w:val="20"/>
                </w:rPr>
                <w:t>经办人签字：</w:t>
              </w:r>
            </w:ins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ins w:id="240" w:author="边文雅" w:date="2013-01-09T15:13:00Z">
              <w:r>
                <w:rPr>
                  <w:rFonts w:ascii="宋体;SimSun" w:hAnsi="宋体;SimSun" w:cs="宋体;SimSun"/>
                  <w:color w:val="000000"/>
                  <w:kern w:val="0"/>
                  <w:sz w:val="20"/>
                  <w:szCs w:val="20"/>
                </w:rPr>
                <w:t>纳税人盖章：</w:t>
              </w:r>
            </w:ins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3:32:00Z</dcterms:created>
  <dc:creator>www.shui5.cn&lt;税屋&gt;</dc:creator>
  <dc:description/>
  <cp:keywords/>
  <dc:language>en-US</dc:language>
  <cp:lastModifiedBy>费芳芳</cp:lastModifiedBy>
  <dcterms:modified xsi:type="dcterms:W3CDTF">2013-01-28T03:32:00Z</dcterms:modified>
  <cp:revision>2</cp:revision>
  <dc:subject/>
  <dc:title>资产处置损益明细表</dc:title>
</cp:coreProperties>
</file>