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130"/>
        <w:gridCol w:w="1080"/>
        <w:gridCol w:w="1320"/>
      </w:tblGrid>
      <w:tr>
        <w:trPr>
          <w:trHeight w:val="255" w:hRule="atLeast"/>
        </w:trPr>
        <w:tc>
          <w:tcPr>
            <w:tcW w:w="785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0" w:author="左迪" w:date="2013-01-24T10:02:00Z">
              <w:r>
                <w:rPr>
                  <w:rFonts w:ascii="黑体;SimHei" w:hAnsi="黑体;SimHei" w:eastAsia="黑体;SimHei"/>
                  <w:sz w:val="32"/>
                  <w:szCs w:val="32"/>
                </w:rPr>
                <w:t>公告〔</w:t>
              </w:r>
            </w:ins>
            <w:ins w:id="1" w:author="左迪" w:date="2013-01-24T10:02:00Z">
              <w:r>
                <w:rPr>
                  <w:rFonts w:eastAsia="黑体;SimHei" w:ascii="黑体;SimHei" w:hAnsi="黑体;SimHei"/>
                  <w:sz w:val="32"/>
                  <w:szCs w:val="32"/>
                </w:rPr>
                <w:t>2013</w:t>
              </w:r>
            </w:ins>
            <w:ins w:id="2" w:author="左迪" w:date="2013-01-24T10:02:00Z">
              <w:r>
                <w:rPr>
                  <w:rFonts w:ascii="黑体;SimHei" w:hAnsi="黑体;SimHei" w:eastAsia="黑体;SimHei"/>
                  <w:sz w:val="32"/>
                  <w:szCs w:val="32"/>
                </w:rPr>
                <w:t>〕</w:t>
              </w:r>
            </w:ins>
            <w:ins w:id="3" w:author="左迪" w:date="2013-01-24T10:02:00Z">
              <w:r>
                <w:rPr>
                  <w:rFonts w:eastAsia="黑体;SimHei" w:ascii="黑体;SimHei" w:hAnsi="黑体;SimHei"/>
                  <w:sz w:val="32"/>
                  <w:szCs w:val="32"/>
                </w:rPr>
                <w:t>1</w:t>
              </w:r>
            </w:ins>
            <w:ins w:id="4" w:author="左迪" w:date="2013-01-24T10:02:00Z">
              <w:r>
                <w:rPr>
                  <w:rFonts w:ascii="黑体;SimHei" w:hAnsi="黑体;SimHei" w:eastAsia="黑体;SimHei"/>
                  <w:sz w:val="32"/>
                  <w:szCs w:val="32"/>
                </w:rPr>
                <w:t xml:space="preserve">号 </w:t>
              </w:r>
            </w:ins>
            <w:ins w:id="5" w:author="左迪" w:date="2013-01-24T10:02:00Z">
              <w:r>
                <w:rPr>
                  <w:rFonts w:ascii="黑体;SimHei" w:hAnsi="黑体;SimHei" w:cs="宋体;SimSun" w:eastAsia="黑体;SimHei"/>
                  <w:color w:val="000000"/>
                  <w:kern w:val="0"/>
                  <w:sz w:val="32"/>
                  <w:szCs w:val="32"/>
                </w:rPr>
                <w:t>附件</w:t>
              </w:r>
            </w:ins>
            <w:ins w:id="6" w:author="左迪" w:date="2013-01-24T10:02:00Z">
              <w:r>
                <w:rPr>
                  <w:rFonts w:eastAsia="黑体;SimHei" w:cs="宋体;SimSun" w:ascii="黑体;SimHei" w:hAnsi="黑体;SimHei"/>
                  <w:color w:val="000000"/>
                  <w:kern w:val="0"/>
                  <w:sz w:val="32"/>
                  <w:szCs w:val="32"/>
                </w:rPr>
                <w:t>4</w:t>
              </w:r>
            </w:ins>
            <w:ins w:id="7" w:author="边文雅" w:date="2013-01-09T15:00:00Z">
              <w:del w:id="8" w:author="左迪" w:date="2013-01-24T10:02:00Z">
                <w:r>
                  <w:rPr>
                    <w:rFonts w:ascii="宋体;SimSun" w:hAnsi="宋体;SimSun" w:cs="宋体;SimSun"/>
                    <w:color w:val="000000"/>
                    <w:kern w:val="0"/>
                    <w:sz w:val="22"/>
                  </w:rPr>
                  <w:delText>附</w:delText>
                </w:r>
              </w:del>
            </w:ins>
            <w:ins w:id="9" w:author="边文雅" w:date="2013-01-09T15:06:00Z">
              <w:del w:id="10" w:author="左迪" w:date="2013-01-24T10:02:00Z">
                <w:r>
                  <w:rPr>
                    <w:rFonts w:ascii="宋体;SimSun" w:hAnsi="宋体;SimSun" w:cs="宋体;SimSun"/>
                    <w:color w:val="000000"/>
                    <w:kern w:val="0"/>
                    <w:sz w:val="22"/>
                  </w:rPr>
                  <w:delText>件</w:delText>
                </w:r>
              </w:del>
            </w:ins>
            <w:del w:id="11" w:author="左迪" w:date="2013-01-24T10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delText>4</w:delText>
              </w:r>
            </w:del>
          </w:p>
        </w:tc>
      </w:tr>
      <w:tr>
        <w:trPr>
          <w:trHeight w:val="405" w:hRule="atLeast"/>
        </w:trPr>
        <w:tc>
          <w:tcPr>
            <w:tcW w:w="785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ins w:id="12" w:author="边文雅" w:date="2013-01-09T15:00:00Z">
              <w:r>
                <w:rPr>
                  <w:rFonts w:ascii="宋体;SimSun" w:hAnsi="宋体;SimSun" w:cs="宋体;SimSun"/>
                  <w:b/>
                  <w:bCs/>
                  <w:color w:val="000000"/>
                  <w:kern w:val="0"/>
                  <w:sz w:val="32"/>
                  <w:szCs w:val="32"/>
                </w:rPr>
                <w:t>剩余财产计算和分配明细表</w:t>
              </w:r>
            </w:ins>
          </w:p>
        </w:tc>
      </w:tr>
      <w:tr>
        <w:trPr>
          <w:trHeight w:val="7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填报时间：   年  月   日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金额单位：</w:t>
              </w:r>
            </w:ins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元（列至角分）</w:t>
              </w:r>
            </w:ins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类别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行次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项目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金额</w:t>
              </w:r>
            </w:ins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剩余财产计算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资产可变现价值或交易价格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4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5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费用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7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8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职工工资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0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4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1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社会保险费用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2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3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5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4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法定补偿金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5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6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6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税金及附加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8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9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7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0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所得税额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1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2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8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以前年度欠税额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4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5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9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他债务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8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0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剩余财产（</w:t>
              </w:r>
            </w:ins>
            <w:ins w:id="50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-2-…-9</w:t>
              </w:r>
            </w:ins>
            <w:ins w:id="51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2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3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1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4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 xml:space="preserve">   </w:t>
              </w:r>
            </w:ins>
            <w:ins w:id="55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中： 累计盈余公积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7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2</w:t>
              </w:r>
            </w:ins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8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 xml:space="preserve">          </w:t>
              </w:r>
            </w:ins>
            <w:ins w:id="5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累计未分配利润</w:t>
              </w:r>
            </w:ins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0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12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1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剩余财产分配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2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股东名称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4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持有清算企业权益性投资比例（</w:t>
              </w:r>
            </w:ins>
            <w:ins w:id="65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%</w:t>
              </w:r>
            </w:ins>
            <w:ins w:id="6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投资额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8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分配的财产金额</w:t>
              </w:r>
            </w:ins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中：确认为股息金额</w:t>
              </w:r>
            </w:ins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0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3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1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（</w:t>
              </w:r>
            </w:ins>
            <w:ins w:id="72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</w:t>
              </w:r>
            </w:ins>
            <w:ins w:id="7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4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5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8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4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（</w:t>
              </w:r>
            </w:ins>
            <w:ins w:id="80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</w:t>
              </w:r>
            </w:ins>
            <w:ins w:id="81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2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4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5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6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5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（</w:t>
              </w:r>
            </w:ins>
            <w:ins w:id="88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</w:t>
              </w:r>
            </w:ins>
            <w:ins w:id="8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0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1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2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4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6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5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…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8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9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0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7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1" w:author="边文雅" w:date="2013-01-09T15:00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…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2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3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4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5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6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经办人签字：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7" w:author="边文雅" w:date="2013-01-09T15:00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纳税人盖章：</w:t>
              </w:r>
            </w:ins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33:00Z</dcterms:created>
  <dc:creator>www.shui5.cn&lt;税屋&gt;</dc:creator>
  <dc:description/>
  <cp:keywords/>
  <dc:language>en-US</dc:language>
  <cp:lastModifiedBy>费芳芳</cp:lastModifiedBy>
  <dcterms:modified xsi:type="dcterms:W3CDTF">2013-01-28T03:33:00Z</dcterms:modified>
  <cp:revision>2</cp:revision>
  <dc:subject/>
  <dc:title>剩余财产计算和分配明细表</dc:title>
</cp:coreProperties>
</file>